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pg-error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 TinySCHEM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src/version.c: New. gpg_error_check_version): New API. src/gpg-error.h.in: Add gpg_error_check_version prototype. src/gpg-error.def.in: Add gpg_error_check_version tests/t-version.c: New. tests/Makefile.am (TESTS): Add t-versi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stderr 1: Print a short usage hint to stderr and terminate 2: Print a long usage hint to stdout and terminate 8: Return NULL for UTF-8 or string with the native charset. 9: Return the SPDX License tag. 10: Return license info string 11: Return the name of the program 12: Return optional name of package which includes this program. 13: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15: Short copying conditions (with LFs) 16: Long copying conditions (with LFs) 17: Optional printable OS name 18: Optional thanks list (with LFs) 19: Bug report info 20..29: Additional lib version strings. 30..39: Additional program info (with LFs) 40: short usage note (with LF) 41: long usage note (with LF) 42: Flag string: First char is '1': The short usage notes needs to be printed before the long usage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give any other recipients of the Program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at this program is part of libgpg-error. src/mkerrnos.awk: Likewise. src/mkerrcodes1.awk: Likewise. src/mkerrcodes2.awk: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 means either the Program or any derivative work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gives unlimited permission to copy, distribute and modify the dnl configure scripts that are the output of Autoconf when processing the dnl Macro. You need not follow the terms of the GNU General Public License dnl when using or distributing such scripts, even though portions of the dnl text of the Macro appear in them. The GNU General Public License (GPL) dnl does govern all other use of the material that constitutes the dnl Autoconf Macro. dnl dnl This special exception to the GPL applies to versions of the Autoconf dnl Macro released by the GNU Autoconf Macro Archive. When you make and dnl distribute a modified version of the Autoconf Macro, you may extend dnl this special exception to the GPL to apply to your modified version as dnl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expansion definedummyword\minus definedummyword\pounds definedummyword\point definedummyword\print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BuildRoot: %{_tmppath}/%{name}-%{version} BuildRequires: make Prereq: /sbin/l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7 g10 Code GmbH\0" VALUE "LegalTrademarks", "\0" VALUE "OriginalFilename", "libgpg-error.dll\0" VALUE "PrivateBuild", "\0" VALUE "ProductName", "libgpg-error\0" VALUE "ProductVersion", "@PACKAGE_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This file is distributed under the same license as the libgpg-error package. Clytie Siddall &lt;clytie@riverland.net.au&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if ((s=_gpgrt_strusage (14))) writestrings (0, s, "\n", NULL); Licence string. */ if( (s=_gpgrt_strusage (10)) ) writestrings (0, s, "\n", NULL); Copying conditions. */ if ( (s=_gpgrt_strusage(15)) ) writestrings (0, s, NULL); Thanks. */ if ((s=_gpgrt_strusage(18))) writestrings (0, s, NULL); Additional program info. */ for (i=30; i &lt; 40; i++ ) if ( (s=_gpgrt_strusage (i)) ) writestrings (0, s, NULL); flushstring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n", gpg_error_check_version ("\x01\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10 Code GmbH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break; case 15: p = This is free software: you are free to change and redistribute it.\n" There is NO WARRANTY, to the extent permitted by law.\n"; break; case 16: tmp = _gpgrt_strusage (9); if (tmp &amp;;&amp;; !strcmp (tmp, "GPL-2.0-or-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 break; case 19: p = _("Please report bugs to &lt;https://bugs.gnupg.org&gt;.\n");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 This file is distributed under the same license as the libgpg-error package. emma peel &lt;emma.peel@riseup.ne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original package. Ineiev &lt;ineiev@gnu.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 og nedenstående oversættere. This file is distributed under the same license as the libgpg-error package. Joe Hansen &lt;joedalton2@yahoo.dk&gt;, 2012, 2014.</w:t>
      </w:r>
    </w:p>
    <w:p>
      <w:pPr>
        <w:pStyle w:val="Normal"/>
        <w:spacing w:lineRule="exact" w:line="420"/>
        <w:rPr/>
      </w:pPr>
      <w:r>
        <w:rPr>
          <w:rFonts w:cs="Arial" w:ascii="Arial" w:hAnsi="Arial"/>
          <w:color w:val="000000"/>
          <w:sz w:val="20"/>
          <w:szCs w:val="20"/>
          <w:shd w:fill="FFFFFF" w:val="clear"/>
        </w:rPr>
        <w:t>Copyright (C) 2014 g10 Code GmbH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di Lin This file is distributed under the same license as the libngpg-error package. Jedi Lin &lt;Jedi@Jedi.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di Lin</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gpg-error package. Мирослав Николић &lt;miroslavnikolic@rocketmail.com&gt;, 2014. msgid "" msgstr "" Project-Id-Version: libgpg-error-1.7\n" Report-Msgid-Bugs-To: translations@gnupg.org\n" POT-Creation-Date: 2018-05-02 20:32+0200\n" PO-Revision-Date: 2018-03-21 19:03+01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libgpg-error package. Felipe Castro &lt;fefcas@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2016 Free Software Foundation, Inc. This file is distributed under the same license as the libgpg-error package. Yasuaki Taniguchi &lt;yasuakit@gmail.com&gt;, 2010. Takeshi Hamasaki &lt;hmatrjp@users.sourceforge.jp&gt;, 2012. NIIBE Yutaka &lt;gniibe@fsij.org&gt;, 2014, 2015, 2016, 2017. msgid "" msgstr "" Project-Id-Version: libgpg-error 1.27\n" Report-Msgid-Bugs-To: translations@gnupg.org\n" POT-Creation-Date: 2018-05-02 20:32+0200\n" PO-Revision-Date: 2018-03-21 19:02+0100\n" Last-Translator: NIIBE Yutaka &lt;gniibe@fsij.org&gt;\n" Language-Team: none\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 This file is distributed under the same license as the libgpg-error package. Francesco Groccia &lt;francesco.groccia@poste.it&gt;, 2009. Milo Casagrande &lt;milo@milo.nam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pg-error package. Petr Pisar &lt;petr.pisar@atlas.cz&gt;, 2009,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pg-error package. Aron Xu &lt;happyaron.x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 This file is distributed under the same license as the libgpg-error package. Daniel Nylander &lt;po@danielnylander.se&gt;,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 print ";;;"; print ";;; This file is part of libgpg-error."; print ";;;"; print ";;; libgpg-error is free software; you can redistribute it and/or"; print ";;; modify it under the terms of the GNU Lesser General Public License"; print ";;; as published by the Free Software Foundation; either version 2.1 of"; print ";;; the License, or (at your option) any later version."; print ";;;"; print ";;; libgpg-error is distributed in the hope that it will be useful, but"; print ";;; WITHOUT ANY WARRANTY; without even the implied warranty of"; print ";;; MERCHANTABILITY or FITNESS FOR A PARTICULAR PURPOSE. See the GNU"; print ";;; Lesser General Public License for more details."; print ";;;"; print ";;; You should have received a copy of the GNU Lesser General Public"; print ";;; License along with libgpg-error; if not, write to the Free"; print ";;; Software Foundation, Inc., 59 Temple Place - Suite 330, Boston, MA";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2012, 2014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Acest fişier este distribuit sub aceeaşi licenţă ca şi pachetul libgpg-error. Laurentiu Buzdugan &lt;lbuz@rolix.org&gt;, 2005.</w:t>
      </w:r>
    </w:p>
    <w:p>
      <w:pPr>
        <w:pStyle w:val="Normal"/>
        <w:spacing w:lineRule="exact" w:line="420"/>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2014,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 This file is distributed under the same license as the libgpg-error package. Jakub Bogusz &lt;qboosh@pld-linux.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n" This file is part of libgpg-err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0, 2013-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 This file is distributed under the terms of the GNU LGPL v2.1 or later. Werner Koch &lt;wk@gnupg.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0, 2012,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201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0,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6, 2009-2010,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6, 2008-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ss</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924</vt:lpwstr>
  </property>
</Properties>
</file>